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60071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5431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3554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