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56022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04565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16429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14328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13664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63800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61944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65597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32652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81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40707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01053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39635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3878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49870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09591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59564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60142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59377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0251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77603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90788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78593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16639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69204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6884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90911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48734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54831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82064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27703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60646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85541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1480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01172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11177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92043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99502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43403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