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7476547"/>
      <w:bookmarkStart w:id="1" w:name="__Fieldmark__3_14374765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7476547"/>
      <w:bookmarkStart w:id="3" w:name="__Fieldmark__4_14374765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374765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37476547"/>
      <w:bookmarkStart w:id="5" w:name="__Fieldmark__6_14374765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