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1849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1849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1849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1849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1849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1849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184952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1849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1849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184952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1849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1849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184952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18495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18495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18495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18495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18495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18495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18495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18495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18495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18495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18495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18495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18495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184952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