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01072056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8166373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6877368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08483154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