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784656093"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62218771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757031859"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26167553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99040673"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