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26065511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63312183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3366821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81409024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54621110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