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0582957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6822898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9818439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5850644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6528381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