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36987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64241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67212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386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