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1134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877070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