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011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2310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74376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27103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