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49631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81914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41335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02533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