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45519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3896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584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09685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