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50079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19842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40716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77878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