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9972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09700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39610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99508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